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VOI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ate</w:t>
      </w:r>
      <w:r>
        <w:rPr>
          <w:rFonts w:cs="Calibri" w:ascii="Calibri" w:hAnsi="Calibri"/>
          <w:sz w:val="28"/>
          <w:szCs w:val="28"/>
        </w:rPr>
        <w:t>: [Today’s date]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To</w:t>
      </w:r>
      <w:r>
        <w:rPr>
          <w:rFonts w:cs="Calibri" w:ascii="Calibri" w:hAnsi="Calibri"/>
          <w:sz w:val="28"/>
          <w:szCs w:val="28"/>
        </w:rPr>
        <w:t xml:space="preserve">: </w:t>
        <w:tab/>
        <w:t>City of Tacom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rts &amp; Cultural Vitality Divisi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747 Market Street, Room 900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Tacoma, WA 98402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From</w:t>
      </w:r>
      <w:r>
        <w:rPr>
          <w:rFonts w:cs="Calibri" w:ascii="Calibri" w:hAnsi="Calibri"/>
          <w:sz w:val="28"/>
          <w:szCs w:val="28"/>
        </w:rPr>
        <w:t>: [Your Organization name and address]</w:t>
        <w:tab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</w:t>
      </w:r>
      <w:r>
        <w:rPr>
          <w:rFonts w:cs="Calibri" w:ascii="Calibri" w:hAnsi="Calibri"/>
          <w:sz w:val="28"/>
          <w:szCs w:val="28"/>
        </w:rPr>
        <w:t>: [Brief description of what you’ve completed on your funded project; this should align with what is listed in the Scope of Work and Payment Schedule of your funding contract ]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Amount Due</w:t>
      </w:r>
      <w:r>
        <w:rPr>
          <w:rFonts w:cs="Calibri" w:ascii="Calibri" w:hAnsi="Calibri"/>
          <w:sz w:val="28"/>
          <w:szCs w:val="28"/>
        </w:rPr>
        <w:t xml:space="preserve">:  $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080" w:right="1080" w:gutter="0" w:header="0" w:top="216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40" w:leader="none"/>
      </w:tabs>
      <w:ind w:left="1000" w:firstLine="4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40" w:leader="none"/>
      </w:tabs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04:00Z</dcterms:created>
  <dc:creator>Anne Michael-Smtih</dc:creator>
  <dc:description/>
  <cp:keywords>Cultural</cp:keywords>
  <dc:language>en-US</dc:language>
  <cp:lastModifiedBy>Strom-Avila, Naomi</cp:lastModifiedBy>
  <cp:lastPrinted>2010-08-03T12:41:00Z</cp:lastPrinted>
  <dcterms:modified xsi:type="dcterms:W3CDTF">2024-11-07T18:53:00Z</dcterms:modified>
  <cp:revision>11</cp:revision>
  <dc:subject>Newmarket</dc:subject>
  <dc:title>Invoice 98</dc:title>
</cp:coreProperties>
</file>