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040" w:leader="none"/>
          <w:tab w:val="left" w:pos="10080" w:leader="none"/>
        </w:tabs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517525</wp:posOffset>
            </wp:positionV>
            <wp:extent cx="1334135" cy="1058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0</wp:posOffset>
                </wp:positionH>
                <wp:positionV relativeFrom="page">
                  <wp:posOffset>408940</wp:posOffset>
                </wp:positionV>
                <wp:extent cx="3886200" cy="951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ind w:right="3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</w:rPr>
                              <w:t>Tacoma Fire Department</w:t>
                              <w:br/>
                            </w:r>
                            <w:r>
                              <w:rPr>
                                <w:szCs w:val="24"/>
                              </w:rPr>
                              <w:t>Prevention Bureau 253.591.5740</w:t>
                              <w:br/>
                              <w:t xml:space="preserve">FAX Number 253.594.7943 </w:t>
                              <w:br/>
                              <w:t>3471 S. 35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24"/>
                              </w:rPr>
                              <w:t xml:space="preserve"> St. Tacoma, WA 98409</w:t>
                            </w:r>
                          </w:p>
                          <w:p>
                            <w:pPr>
                              <w:pStyle w:val="Heading1"/>
                              <w:spacing w:before="120" w:after="120"/>
                              <w:ind w:right="30" w:hanging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4.95pt;mso-wrap-distance-left:9.05pt;mso-wrap-distance-right:9.05pt;mso-wrap-distance-top:0pt;mso-wrap-distance-bottom:0pt;margin-top:32.2pt;mso-position-vertical-relative:page;margin-left:27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120"/>
                        <w:ind w:right="30" w:hanging="0"/>
                        <w:jc w:val="right"/>
                        <w:rPr/>
                      </w:pPr>
                      <w:r>
                        <w:rPr>
                          <w:sz w:val="36"/>
                        </w:rPr>
                        <w:t>Tacoma Fire Department</w:t>
                        <w:br/>
                      </w:r>
                      <w:r>
                        <w:rPr>
                          <w:szCs w:val="24"/>
                        </w:rPr>
                        <w:t>Prevention Bureau 253.591.5740</w:t>
                        <w:br/>
                        <w:t xml:space="preserve">FAX Number 253.594.7943 </w:t>
                        <w:br/>
                        <w:t>3471 S. 35</w:t>
                      </w:r>
                      <w:r>
                        <w:rPr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Cs w:val="24"/>
                        </w:rPr>
                        <w:t xml:space="preserve"> St. Tacoma, WA 98409</w:t>
                      </w:r>
                    </w:p>
                    <w:p>
                      <w:pPr>
                        <w:pStyle w:val="Heading1"/>
                        <w:spacing w:before="120" w:after="120"/>
                        <w:ind w:right="30" w:hanging="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5040" w:leader="none"/>
          <w:tab w:val="left" w:pos="1008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  <w:tab w:val="left" w:pos="5040" w:leader="none"/>
          <w:tab w:val="left" w:pos="100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20" w:right="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threeDEngrave" w:sz="36" w:space="2" w:color="000000"/>
        </w:pBdr>
        <w:ind w:left="120" w:right="2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5040" w:leader="none"/>
          <w:tab w:val="left" w:pos="10080" w:leader="none"/>
        </w:tabs>
        <w:jc w:val="center"/>
        <w:rPr>
          <w:b/>
          <w:b/>
          <w:bCs/>
          <w:sz w:val="22"/>
        </w:rPr>
      </w:pPr>
      <w:r>
        <w:rPr/>
        <w:br/>
      </w:r>
      <w:r>
        <w:rPr>
          <w:rFonts w:cs="Verdana" w:ascii="Verdana" w:hAnsi="Verdana"/>
          <w:b/>
        </w:rPr>
        <w:t xml:space="preserve">HOME DAYCARE SELF-INSPECTION CHECKLIST </w:t>
      </w:r>
    </w:p>
    <w:p>
      <w:pPr>
        <w:pStyle w:val="Normal"/>
        <w:rPr/>
      </w:pPr>
      <w:r>
        <w:rPr/>
        <w:br/>
        <w:t>Complete the following daycare checklist, correct any problems, sign and return this form to the Tacoma Fire Prevention Bureau @ 3471 S. 35</w:t>
      </w:r>
      <w:r>
        <w:rPr>
          <w:vertAlign w:val="superscript"/>
        </w:rPr>
        <w:t>th</w:t>
      </w:r>
      <w:r>
        <w:rPr/>
        <w:t xml:space="preserve"> St. Tacoma, WA 98409.  If you have additional questions, please contact </w:t>
      </w:r>
    </w:p>
    <w:p>
      <w:pPr>
        <w:pStyle w:val="Normal"/>
        <w:rPr/>
      </w:pPr>
      <w:r>
        <w:rPr/>
        <w:t>the Licensed Care Facility Inspector at 253.591.5740.</w:t>
      </w:r>
    </w:p>
    <w:p>
      <w:pPr>
        <w:pStyle w:val="Normal"/>
        <w:tabs>
          <w:tab w:val="clear" w:pos="720"/>
          <w:tab w:val="left" w:pos="5040" w:leader="none"/>
          <w:tab w:val="left" w:pos="9360" w:leader="none"/>
        </w:tabs>
        <w:ind w:right="2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240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ACT INFORMATION</w:t>
              <w:b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me of Day Care: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iness Owner: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nse Type: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(How many children are you licensed for?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Age range)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  <w:t xml:space="preserve">                    </w:t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640"/>
        <w:gridCol w:w="640"/>
        <w:gridCol w:w="64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E SAFETY &amp; SMOKE ALARMS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WAC 170-296-05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oke Alarms tested monthl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1027668369"/>
            <w:bookmarkStart w:id="1" w:name="__Fieldmark__7_102766836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1027668369"/>
            <w:bookmarkStart w:id="3" w:name="__Fieldmark__8_102766836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1027668369"/>
            <w:bookmarkStart w:id="5" w:name="__Fieldmark__9_1027668369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oke Alarms installed in nap/sleeping area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1027668369"/>
            <w:bookmarkStart w:id="7" w:name="__Fieldmark__10_102766836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1027668369"/>
            <w:bookmarkStart w:id="9" w:name="__Fieldmark__11_102766836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1027668369"/>
            <w:bookmarkStart w:id="11" w:name="__Fieldmark__12_1027668369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oke Alarms audible in all area of build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1027668369"/>
            <w:bookmarkStart w:id="13" w:name="__Fieldmark__13_102766836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1027668369"/>
            <w:bookmarkStart w:id="15" w:name="__Fieldmark__14_102766836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1027668369"/>
            <w:bookmarkStart w:id="17" w:name="__Fieldmark__15_1027668369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oke Alarms installed on each story and in the basemen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1027668369"/>
            <w:bookmarkStart w:id="19" w:name="__Fieldmark__16_102766836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1027668369"/>
            <w:bookmarkStart w:id="21" w:name="__Fieldmark__17_102766836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1027668369"/>
            <w:bookmarkStart w:id="23" w:name="__Fieldmark__18_102766836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tra batteries (proper type and size) for your smoke alarm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1027668369"/>
            <w:bookmarkStart w:id="25" w:name="__Fieldmark__19_102766836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1027668369"/>
            <w:bookmarkStart w:id="27" w:name="__Fieldmark__20_102766836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1027668369"/>
            <w:bookmarkStart w:id="29" w:name="__Fieldmark__21_1027668369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rd-wired smoke alarms must be permanent, without a disconnecting switc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1027668369"/>
            <w:bookmarkStart w:id="31" w:name="__Fieldmark__22_102766836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1027668369"/>
            <w:bookmarkStart w:id="33" w:name="__Fieldmark__23_102766836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1027668369"/>
            <w:bookmarkStart w:id="35" w:name="__Fieldmark__24_1027668369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ercial or biohazard areas must be separated from the child care with a fire wal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1027668369"/>
            <w:bookmarkStart w:id="37" w:name="__Fieldmark__25_102766836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1027668369"/>
            <w:bookmarkStart w:id="39" w:name="__Fieldmark__26_1027668369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1027668369"/>
            <w:bookmarkStart w:id="41" w:name="__Fieldmark__27_1027668369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A:10:BC fire extinguisher and written documentation of yearly maintenan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1027668369"/>
            <w:bookmarkStart w:id="43" w:name="__Fieldmark__28_102766836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1027668369"/>
            <w:bookmarkStart w:id="45" w:name="__Fieldmark__29_102766836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1027668369"/>
            <w:bookmarkStart w:id="47" w:name="__Fieldmark__30_1027668369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e extinguisher kept on shelf or mounted – with the top not more than 5 feet abov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 floor and within 75 feet of an ex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1027668369"/>
            <w:bookmarkStart w:id="49" w:name="__Fieldmark__31_102766836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1027668369"/>
            <w:bookmarkStart w:id="51" w:name="__Fieldmark__32_102766836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1027668369"/>
            <w:bookmarkStart w:id="53" w:name="__Fieldmark__33_1027668369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640"/>
        <w:gridCol w:w="640"/>
        <w:gridCol w:w="640"/>
      </w:tblGrid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ITS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WAC 170-296-0560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ne exit door must be of the pivoted or side hinged swinging type.  You may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se an approved siding door for the other exit (two exits are required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1027668369"/>
            <w:bookmarkStart w:id="55" w:name="__Fieldmark__34_1027668369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_1027668369"/>
            <w:bookmarkStart w:id="57" w:name="__Fieldmark__35_102766836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_1027668369"/>
            <w:bookmarkStart w:id="59" w:name="__Fieldmark__36_1027668369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 maximum distance between the exit door and any point in the home is 150 fe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7_1027668369"/>
            <w:bookmarkStart w:id="61" w:name="__Fieldmark__37_102766836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_1027668369"/>
            <w:bookmarkStart w:id="63" w:name="__Fieldmark__38_102766836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9_1027668369"/>
            <w:bookmarkStart w:id="65" w:name="__Fieldmark__39_1027668369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ach exit door opens easily (to full open position from the inside) without using a ke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0_1027668369"/>
            <w:bookmarkStart w:id="67" w:name="__Fieldmark__40_1027668369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1_1027668369"/>
            <w:bookmarkStart w:id="69" w:name="__Fieldmark__41_102766836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2_1027668369"/>
            <w:bookmarkStart w:id="71" w:name="__Fieldmark__42_1027668369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ach room used for child care has one approved emergency escape or rescue door or window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3_1027668369"/>
            <w:bookmarkStart w:id="73" w:name="__Fieldmark__43_102766836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4_1027668369"/>
            <w:bookmarkStart w:id="75" w:name="__Fieldmark__44_1027668369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5_1027668369"/>
            <w:bookmarkStart w:id="77" w:name="__Fieldmark__45_1027668369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xit doors must open to the full exit position; exit doors and windows must be of the type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at can be opened from the inside without using a key.  No night latches, dead bolts,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curity chains, manually operated edge or surface mounted bolts used during childcare hour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6_1027668369"/>
            <w:bookmarkStart w:id="79" w:name="__Fieldmark__46_1027668369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7_1027668369"/>
            <w:bookmarkStart w:id="81" w:name="__Fieldmark__47_102766836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8_1027668369"/>
            <w:bookmarkStart w:id="83" w:name="__Fieldmark__48_1027668369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ASEMENTS </w:t>
              <w:br/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WAC 170-296-0560  More than 4 feet below grade level - must have ONE of the following or mus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NOT be used for childcare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O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ne of the two exit discharges directly to the exterior from the basement level and a self-closing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or is installed at the top or bottom of the interior stair leading to the floor above,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O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9_1027668369"/>
            <w:bookmarkStart w:id="85" w:name="__Fieldmark__49_102766836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0_1027668369"/>
            <w:bookmarkStart w:id="87" w:name="__Fieldmark__50_1027668369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1_1027668369"/>
            <w:bookmarkStart w:id="89" w:name="__Fieldmark__51_1027668369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wo exit stairways from the basement open directly to the exterior of the building withou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ntering the first floo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2_1027668369"/>
            <w:bookmarkStart w:id="91" w:name="__Fieldmark__52_1027668369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3_1027668369"/>
            <w:bookmarkStart w:id="93" w:name="__Fieldmark__53_102766836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4_1027668369"/>
            <w:bookmarkStart w:id="95" w:name="__Fieldmark__54_1027668369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ne of the two exits is a working window or door – approved for emergency escape or rescue and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ens directly to a public street, public alley, yard or exit cour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5_1027668369"/>
            <w:bookmarkStart w:id="97" w:name="__Fieldmark__55_102766836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6_1027668369"/>
            <w:bookmarkStart w:id="99" w:name="__Fieldmark__56_1027668369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7_1027668369"/>
            <w:bookmarkStart w:id="101" w:name="__Fieldmark__57_1027668369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residential sprinkler system is installed for the entire home and meets National Fire Protection Association Standards (NFPA)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8_1027668369"/>
            <w:bookmarkStart w:id="103" w:name="__Fieldmark__58_1027668369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9_1027668369"/>
            <w:bookmarkStart w:id="105" w:name="__Fieldmark__59_102766836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0_1027668369"/>
            <w:bookmarkStart w:id="107" w:name="__Fieldmark__60_1027668369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36"/>
        <w:gridCol w:w="636"/>
        <w:gridCol w:w="636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COND STORY</w:t>
              <w:br/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WAC 170-296-0560 More than 4 feet above grade level - must have ONE of the following or must NOT be used for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hild care: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wo exit stairways from second story open directly to exterior of the building without entering th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irst floor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1_1027668369"/>
            <w:bookmarkStart w:id="109" w:name="__Fieldmark__61_102766836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2_1027668369"/>
            <w:bookmarkStart w:id="111" w:name="__Fieldmark__62_1027668369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1027668369"/>
            <w:bookmarkStart w:id="113" w:name="__Fieldmark__63_1027668369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ne of two exits discharges directly to exterior from second story level and a self-closing door is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talled at the top or bottom of interior stair leading to the floor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R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1027668369"/>
            <w:bookmarkStart w:id="115" w:name="__Fieldmark__64_1027668369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1027668369"/>
            <w:bookmarkStart w:id="117" w:name="__Fieldmark__65_102766836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6_1027668369"/>
            <w:bookmarkStart w:id="119" w:name="__Fieldmark__66_1027668369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idential sprinkler system installed for entire home and meets NFPA standard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7_1027668369"/>
            <w:bookmarkStart w:id="121" w:name="__Fieldmark__67_1027668369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8_1027668369"/>
            <w:bookmarkStart w:id="123" w:name="__Fieldmark__68_1027668369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9_1027668369"/>
            <w:bookmarkStart w:id="125" w:name="__Fieldmark__69_1027668369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/story use is not allowed for in-home day car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70_1027668369"/>
            <w:bookmarkStart w:id="127" w:name="__Fieldmark__70_1027668369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71_1027668369"/>
            <w:bookmarkStart w:id="129" w:name="__Fieldmark__71_102766836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2_1027668369"/>
            <w:bookmarkStart w:id="131" w:name="__Fieldmark__72_1027668369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36"/>
        <w:gridCol w:w="636"/>
        <w:gridCol w:w="636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CAPE OR RESCUE WINDOW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WAC 170-296-0560  Must have: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inches minimum net clear open height dimens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73_1027668369"/>
            <w:bookmarkStart w:id="133" w:name="__Fieldmark__73_1027668369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74_1027668369"/>
            <w:bookmarkStart w:id="135" w:name="__Fieldmark__74_1027668369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75_1027668369"/>
            <w:bookmarkStart w:id="137" w:name="__Fieldmark__75_1027668369"/>
            <w:bookmarkEnd w:id="1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 inches minimum net clear open width dimens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76_1027668369"/>
            <w:bookmarkStart w:id="139" w:name="__Fieldmark__76_1027668369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7_1027668369"/>
            <w:bookmarkStart w:id="141" w:name="__Fieldmark__77_1027668369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8_1027668369"/>
            <w:bookmarkStart w:id="143" w:name="__Fieldmark__78_1027668369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7 square feet of net clear open able are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9_1027668369"/>
            <w:bookmarkStart w:id="145" w:name="__Fieldmark__79_1027668369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80_1027668369"/>
            <w:bookmarkStart w:id="147" w:name="__Fieldmark__80_1027668369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81_1027668369"/>
            <w:bookmarkStart w:id="149" w:name="__Fieldmark__81_1027668369"/>
            <w:bookmarkEnd w:id="1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4 inches maximum sill height above floor (no platforms are allowed)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82_1027668369"/>
            <w:bookmarkStart w:id="151" w:name="__Fieldmark__82_1027668369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83_1027668369"/>
            <w:bookmarkStart w:id="153" w:name="__Fieldmark__83_1027668369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84_1027668369"/>
            <w:bookmarkStart w:id="155" w:name="__Fieldmark__84_1027668369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36"/>
        <w:gridCol w:w="636"/>
        <w:gridCol w:w="636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MERGENCY PROCEDURES &amp; PREVENTION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WAC 170-296-0610/063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ritten fire evacuation pla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85_1027668369"/>
            <w:bookmarkStart w:id="157" w:name="__Fieldmark__85_1027668369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86_1027668369"/>
            <w:bookmarkStart w:id="159" w:name="__Fieldmark__86_1027668369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7_1027668369"/>
            <w:bookmarkStart w:id="161" w:name="__Fieldmark__87_1027668369"/>
            <w:bookmarkEnd w:id="1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sting smoke alarms document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8_1027668369"/>
            <w:bookmarkStart w:id="163" w:name="__Fieldmark__88_1027668369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9_1027668369"/>
            <w:bookmarkStart w:id="165" w:name="__Fieldmark__89_1027668369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90_1027668369"/>
            <w:bookmarkStart w:id="167" w:name="__Fieldmark__90_1027668369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athroom door lock opens from outside in an emergency, opening device readily available for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aff u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91_1027668369"/>
            <w:bookmarkStart w:id="169" w:name="__Fieldmark__91_1027668369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92_1027668369"/>
            <w:bookmarkStart w:id="171" w:name="__Fieldmark__92_1027668369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93_1027668369"/>
            <w:bookmarkStart w:id="173" w:name="__Fieldmark__93_1027668369"/>
            <w:bookmarkEnd w:id="1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ldren may open closed door latches easily from the insid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94_1027668369"/>
            <w:bookmarkStart w:id="175" w:name="__Fieldmark__94_1027668369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95_1027668369"/>
            <w:bookmarkStart w:id="177" w:name="__Fieldmark__95_1027668369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96_1027668369"/>
            <w:bookmarkStart w:id="179" w:name="__Fieldmark__96_1027668369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area in the home that is accessible only by ladder, folding stairs or trap doors may be used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 child car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snapToGrid w:val="false"/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snapToGrid w:val="false"/>
              <w:ind w:right="-900" w:hanging="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 obstructions in corridors, aisles, doorways, stairways or ramp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7_1027668369"/>
            <w:bookmarkStart w:id="181" w:name="__Fieldmark__97_1027668369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8_1027668369"/>
            <w:bookmarkStart w:id="183" w:name="__Fieldmark__98_1027668369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9_1027668369"/>
            <w:bookmarkStart w:id="185" w:name="__Fieldmark__99_1027668369"/>
            <w:bookmarkEnd w:id="1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bustible rubbish not allowed to accumulate; removed from home or stored in closed metal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ntainer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100_1027668369"/>
            <w:bookmarkStart w:id="187" w:name="__Fieldmark__100_1027668369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101_1027668369"/>
            <w:bookmarkStart w:id="189" w:name="__Fieldmark__101_1027668369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102_1027668369"/>
            <w:bookmarkStart w:id="191" w:name="__Fieldmark__102_1027668369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ste removed daily to disposal containers (made of non-combustible material with lids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103_1027668369"/>
            <w:bookmarkStart w:id="193" w:name="__Fieldmark__103_1027668369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104_1027668369"/>
            <w:bookmarkStart w:id="195" w:name="__Fieldmark__104_1027668369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105_1027668369"/>
            <w:bookmarkStart w:id="197" w:name="__Fieldmark__105_1027668369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urnace room kept free of lint, grease, rubbish and suitably isolated, enclosed or protected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106_1027668369"/>
            <w:bookmarkStart w:id="199" w:name="__Fieldmark__106_1027668369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7_1027668369"/>
            <w:bookmarkStart w:id="201" w:name="__Fieldmark__107_1027668369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8_1027668369"/>
            <w:bookmarkStart w:id="203" w:name="__Fieldmark__108_1027668369"/>
            <w:bookmarkEnd w:id="2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n flame devices not left on, unattended or used improperl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9_1027668369"/>
            <w:bookmarkStart w:id="205" w:name="__Fieldmark__109_1027668369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10_1027668369"/>
            <w:bookmarkStart w:id="207" w:name="__Fieldmark__110_1027668369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11_1027668369"/>
            <w:bookmarkStart w:id="209" w:name="__Fieldmark__111_1027668369"/>
            <w:bookmarkEnd w:id="20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ndles or incense not us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12_1027668369"/>
            <w:bookmarkStart w:id="211" w:name="__Fieldmark__112_1027668369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13_1027668369"/>
            <w:bookmarkStart w:id="213" w:name="__Fieldmark__113_1027668369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14_1027668369"/>
            <w:bookmarkStart w:id="215" w:name="__Fieldmark__114_1027668369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e numbers plainly visible and legible from the street fronting proper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15_1027668369"/>
            <w:bookmarkStart w:id="217" w:name="__Fieldmark__115_1027668369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16_1027668369"/>
            <w:bookmarkStart w:id="219" w:name="__Fieldmark__116_1027668369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7_1027668369"/>
            <w:bookmarkStart w:id="221" w:name="__Fieldmark__117_1027668369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ctrical circuits devices and appliances properly maintained and not overload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8_1027668369"/>
            <w:bookmarkStart w:id="223" w:name="__Fieldmark__118_1027668369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9_1027668369"/>
            <w:bookmarkStart w:id="225" w:name="__Fieldmark__119_1027668369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20_1027668369"/>
            <w:bookmarkStart w:id="227" w:name="__Fieldmark__120_1027668369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manent wiring and receptacles used - extension cords only for temporary (</w:t>
            </w:r>
            <w:r>
              <w:rPr>
                <w:rFonts w:cs="Verdana" w:ascii="Verdana" w:hAnsi="Verdana"/>
                <w:sz w:val="16"/>
                <w:szCs w:val="16"/>
              </w:rPr>
              <w:t>less than 90 days</w:t>
            </w:r>
            <w:r>
              <w:rPr>
                <w:rFonts w:cs="Verdana" w:ascii="Verdana" w:hAnsi="Verdana"/>
                <w:sz w:val="18"/>
                <w:szCs w:val="18"/>
              </w:rPr>
              <w:t>) u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21_1027668369"/>
            <w:bookmarkStart w:id="229" w:name="__Fieldmark__121_1027668369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22_1027668369"/>
            <w:bookmarkStart w:id="231" w:name="__Fieldmark__122_1027668369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23_1027668369"/>
            <w:bookmarkStart w:id="233" w:name="__Fieldmark__123_1027668369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e of space heaters prohibit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24_1027668369"/>
            <w:bookmarkStart w:id="235" w:name="__Fieldmark__124_1027668369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25_1027668369"/>
            <w:bookmarkStart w:id="237" w:name="__Fieldmark__125_1027668369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26_1027668369"/>
            <w:bookmarkStart w:id="239" w:name="__Fieldmark__126_1027668369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 whistle (alternate method for sounding fire alarm) and flashlight are in working condition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7_1027668369"/>
            <w:bookmarkStart w:id="241" w:name="__Fieldmark__127_1027668369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8_1027668369"/>
            <w:bookmarkStart w:id="243" w:name="__Fieldmark__128_1027668369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9_1027668369"/>
            <w:bookmarkStart w:id="245" w:name="__Fieldmark__129_1027668369"/>
            <w:bookmarkEnd w:id="2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 local building official must approve fire places wood stoves or similar devices and any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nections when install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30_1027668369"/>
            <w:bookmarkStart w:id="247" w:name="__Fieldmark__130_1027668369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31_1027668369"/>
            <w:bookmarkStart w:id="249" w:name="__Fieldmark__131_1027668369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32_1027668369"/>
            <w:bookmarkStart w:id="251" w:name="__Fieldmark__132_1027668369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lammable or combustible materials stored away from exits, in areas not accessible by childre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33_1027668369"/>
            <w:bookmarkStart w:id="253" w:name="__Fieldmark__133_1027668369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34_1027668369"/>
            <w:bookmarkStart w:id="255" w:name="__Fieldmark__134_1027668369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35_1027668369"/>
            <w:bookmarkStart w:id="257" w:name="__Fieldmark__135_1027668369"/>
            <w:bookmarkEnd w:id="2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eplaces and stoves must have an approved barrier erected to prevent children from coming in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ct with open flames or hot surfac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36_1027668369"/>
            <w:bookmarkStart w:id="259" w:name="__Fieldmark__136_1027668369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7_1027668369"/>
            <w:bookmarkStart w:id="261" w:name="__Fieldmark__137_1027668369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8_1027668369"/>
            <w:bookmarkStart w:id="263" w:name="__Fieldmark__138_1027668369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prinkler system – if installed, tested annually by a licensed contractor with documentation </w:t>
              <w:br/>
              <w:t>maintained on sit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9_1027668369"/>
            <w:bookmarkStart w:id="265" w:name="__Fieldmark__139_1027668369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40_1027668369"/>
            <w:bookmarkStart w:id="267" w:name="__Fieldmark__140_1027668369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41_1027668369"/>
            <w:bookmarkStart w:id="269" w:name="__Fieldmark__141_1027668369"/>
            <w:bookmarkEnd w:id="26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DECLARATION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My name is ____________________________________________________    Date:    ___________________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I have identified and corrected all conditions and hazards as set forth in the Home Day Care Self-Inspection form. 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I declare and under penalty of perjury under the laws of the State of Washington that the information contained 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herein is true and correct.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_______________________</w:t>
        <w:tab/>
        <w:t>_______________________________________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</w:t>
      </w:r>
      <w:r>
        <w:rPr>
          <w:i/>
          <w:iCs/>
          <w:sz w:val="22"/>
        </w:rPr>
        <w:t>Print Full Name</w:t>
        <w:tab/>
        <w:t xml:space="preserve">                                  Signature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sectPr>
      <w:footerReference w:type="default" r:id="rId3"/>
      <w:type w:val="continuous"/>
      <w:pgSz w:w="12240" w:h="15840"/>
      <w:pgMar w:left="720" w:right="600" w:gutter="0" w:header="0" w:top="1296" w:footer="360" w:bottom="1296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jc w:val="center"/>
      <w:rPr>
        <w:sz w:val="20"/>
      </w:rPr>
    </w:pPr>
    <w:r>
      <w:rPr/>
      <w:t>3471 S. 35</w:t>
    </w:r>
    <w:r>
      <w:rPr>
        <w:vertAlign w:val="superscript"/>
      </w:rPr>
      <w:t>th</w:t>
    </w:r>
    <w:r>
      <w:rPr/>
      <w:t xml:space="preserve"> St.  </w:t>
    </w:r>
    <w:r>
      <w:rPr>
        <w:rFonts w:eastAsia="Webdings" w:cs="Webdings" w:ascii="Webdings" w:hAnsi="Webdings"/>
      </w:rPr>
      <w:t>&lt;</w:t>
    </w:r>
    <w:r>
      <w:rPr/>
      <w:t xml:space="preserve">  Tacoma, Washington 98409  </w:t>
    </w:r>
    <w:r>
      <w:rPr>
        <w:rFonts w:eastAsia="Webdings" w:cs="Webdings" w:ascii="Webdings" w:hAnsi="Webdings"/>
      </w:rPr>
      <w:t>&lt;</w:t>
    </w:r>
    <w:r>
      <w:rPr/>
      <w:t xml:space="preserve">  (253) 591-5740  </w:t>
    </w:r>
    <w:r>
      <w:rPr>
        <w:rFonts w:eastAsia="Webdings" w:cs="Webdings" w:ascii="Webdings" w:hAnsi="Webdings"/>
      </w:rPr>
      <w:t>&lt;</w:t>
    </w:r>
    <w:r>
      <w:rPr/>
      <w:t xml:space="preserve">  FAX (253) 594-7943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right="-1080" w:hanging="0"/>
      <w:outlineLvl w:val="0"/>
    </w:pPr>
    <w:rPr>
      <w:rFonts w:ascii="Arial" w:hAnsi="Arial" w:cs="Arial"/>
      <w:b/>
      <w:color w:val="80808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29:00Z</dcterms:created>
  <dc:creator>TFDSxxW1</dc:creator>
  <dc:description/>
  <cp:keywords/>
  <dc:language>en-US</dc:language>
  <cp:lastModifiedBy>Meinecke, Joe</cp:lastModifiedBy>
  <cp:lastPrinted>2009-01-06T14:08:00Z</cp:lastPrinted>
  <dcterms:modified xsi:type="dcterms:W3CDTF">2009-12-01T17:55:00Z</dcterms:modified>
  <cp:revision>49</cp:revision>
  <dc:subject/>
  <dc:title>LOW-HAZARD</dc:title>
</cp:coreProperties>
</file>