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left" w:pos="5040" w:leader="none"/>
          <w:tab w:val="left" w:pos="10080" w:leader="none"/>
        </w:tabs>
        <w:jc w:val="center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517525</wp:posOffset>
            </wp:positionV>
            <wp:extent cx="1334135" cy="10585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29000</wp:posOffset>
                </wp:positionH>
                <wp:positionV relativeFrom="page">
                  <wp:posOffset>408940</wp:posOffset>
                </wp:positionV>
                <wp:extent cx="3886200" cy="951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95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120"/>
                              <w:ind w:right="30" w:hanging="0"/>
                              <w:jc w:val="right"/>
                              <w:rPr/>
                            </w:pPr>
                            <w:r>
                              <w:rPr>
                                <w:sz w:val="36"/>
                              </w:rPr>
                              <w:t>Tacoma Fire Department</w:t>
                              <w:br/>
                            </w:r>
                            <w:r>
                              <w:rPr>
                                <w:szCs w:val="24"/>
                              </w:rPr>
                              <w:t>Prevention Bureau 253.591.5740</w:t>
                              <w:br/>
                              <w:t xml:space="preserve">FAX Number 253.594.7943 </w:t>
                              <w:br/>
                              <w:t>3471 S. 35</w:t>
                            </w:r>
                            <w:r>
                              <w:rPr>
                                <w:szCs w:val="2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Cs w:val="24"/>
                              </w:rPr>
                              <w:t xml:space="preserve"> St. Tacoma, WA 98409</w:t>
                            </w:r>
                          </w:p>
                          <w:p>
                            <w:pPr>
                              <w:pStyle w:val="Heading1"/>
                              <w:spacing w:before="120" w:after="120"/>
                              <w:ind w:right="30" w:hanging="0"/>
                              <w:jc w:val="righ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74.95pt;mso-wrap-distance-left:9.05pt;mso-wrap-distance-right:9.05pt;mso-wrap-distance-top:0pt;mso-wrap-distance-bottom:0pt;margin-top:32.2pt;mso-position-vertical-relative:page;margin-left:27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120"/>
                        <w:ind w:right="30" w:hanging="0"/>
                        <w:jc w:val="right"/>
                        <w:rPr/>
                      </w:pPr>
                      <w:r>
                        <w:rPr>
                          <w:sz w:val="36"/>
                        </w:rPr>
                        <w:t>Tacoma Fire Department</w:t>
                        <w:br/>
                      </w:r>
                      <w:r>
                        <w:rPr>
                          <w:szCs w:val="24"/>
                        </w:rPr>
                        <w:t>Prevention Bureau 253.591.5740</w:t>
                        <w:br/>
                        <w:t xml:space="preserve">FAX Number 253.594.7943 </w:t>
                        <w:br/>
                        <w:t>3471 S. 35</w:t>
                      </w:r>
                      <w:r>
                        <w:rPr>
                          <w:szCs w:val="24"/>
                          <w:vertAlign w:val="superscript"/>
                        </w:rPr>
                        <w:t>th</w:t>
                      </w:r>
                      <w:r>
                        <w:rPr>
                          <w:szCs w:val="24"/>
                        </w:rPr>
                        <w:t xml:space="preserve"> St. Tacoma, WA 98409</w:t>
                      </w:r>
                    </w:p>
                    <w:p>
                      <w:pPr>
                        <w:pStyle w:val="Heading1"/>
                        <w:spacing w:before="120" w:after="120"/>
                        <w:ind w:right="30" w:hanging="0"/>
                        <w:jc w:val="right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5040" w:leader="none"/>
          <w:tab w:val="left" w:pos="10080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320"/>
          <w:tab w:val="clear" w:pos="8640"/>
          <w:tab w:val="left" w:pos="5040" w:leader="none"/>
          <w:tab w:val="left" w:pos="1008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120" w:right="24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pBdr>
          <w:top w:val="threeDEngrave" w:sz="36" w:space="2" w:color="000000"/>
        </w:pBdr>
        <w:ind w:left="120" w:right="24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5040" w:leader="none"/>
          <w:tab w:val="left" w:pos="10080" w:leader="none"/>
        </w:tabs>
        <w:jc w:val="center"/>
        <w:rPr>
          <w:b/>
          <w:b/>
          <w:bCs/>
          <w:sz w:val="22"/>
        </w:rPr>
      </w:pPr>
      <w:r>
        <w:rPr/>
        <w:br/>
      </w:r>
      <w:r>
        <w:rPr>
          <w:rFonts w:cs="Verdana" w:ascii="Verdana" w:hAnsi="Verdana"/>
          <w:b/>
        </w:rPr>
        <w:t xml:space="preserve">HOME DAYCARE SELF-INSPECTION CHECKLIST </w:t>
      </w:r>
    </w:p>
    <w:p>
      <w:pPr>
        <w:pStyle w:val="Normal"/>
        <w:rPr/>
      </w:pPr>
      <w:r>
        <w:rPr/>
        <w:br/>
        <w:t>Complete the following daycare checklist, correct any problems, sign and return this form to the Tacoma Fire Prevention Bureau @ 3471 S. 35</w:t>
      </w:r>
      <w:r>
        <w:rPr>
          <w:vertAlign w:val="superscript"/>
        </w:rPr>
        <w:t>th</w:t>
      </w:r>
      <w:r>
        <w:rPr/>
        <w:t xml:space="preserve"> St. Tacoma, WA 98409.  If you have additional questions, please contact </w:t>
      </w:r>
    </w:p>
    <w:p>
      <w:pPr>
        <w:pStyle w:val="Normal"/>
        <w:rPr/>
      </w:pPr>
      <w:r>
        <w:rPr/>
        <w:t>the Licensed Care Facility Inspector at 253.591.5740.</w:t>
      </w:r>
    </w:p>
    <w:p>
      <w:pPr>
        <w:pStyle w:val="Normal"/>
        <w:tabs>
          <w:tab w:val="clear" w:pos="720"/>
          <w:tab w:val="left" w:pos="5040" w:leader="none"/>
          <w:tab w:val="left" w:pos="9360" w:leader="none"/>
        </w:tabs>
        <w:ind w:right="2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10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240"/>
      </w:tblGrid>
      <w:tr>
        <w:trPr/>
        <w:tc>
          <w:tcPr>
            <w:tcW w:w="1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9360" w:leader="none"/>
              </w:tabs>
              <w:ind w:right="24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TACT INFORMATION</w:t>
              <w:b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9360" w:leader="none"/>
              </w:tabs>
              <w:ind w:right="24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e: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9360" w:leader="none"/>
              </w:tabs>
              <w:ind w:right="24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9360" w:leader="none"/>
              </w:tabs>
              <w:ind w:right="24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9360" w:leader="none"/>
              </w:tabs>
              <w:ind w:right="24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ame of Day Care: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9360" w:leader="none"/>
              </w:tabs>
              <w:ind w:right="24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9360" w:leader="none"/>
              </w:tabs>
              <w:ind w:right="24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ddress: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9360" w:leader="none"/>
              </w:tabs>
              <w:ind w:right="24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9360" w:leader="none"/>
              </w:tabs>
              <w:ind w:right="24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9360" w:leader="none"/>
              </w:tabs>
              <w:ind w:right="24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usiness Owner: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9360" w:leader="none"/>
              </w:tabs>
              <w:ind w:right="24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9360" w:leader="none"/>
              </w:tabs>
              <w:ind w:right="24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one: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9360" w:leader="none"/>
              </w:tabs>
              <w:ind w:right="24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9360" w:leader="none"/>
              </w:tabs>
              <w:ind w:right="24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9360" w:leader="none"/>
              </w:tabs>
              <w:ind w:right="24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ense Type: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9360" w:leader="none"/>
              </w:tabs>
              <w:ind w:right="24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(How many children are you licensed for?)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xt25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Age range)</w:t>
            </w:r>
          </w:p>
        </w:tc>
      </w:tr>
    </w:tbl>
    <w:p>
      <w:pPr>
        <w:pStyle w:val="Normal"/>
        <w:tabs>
          <w:tab w:val="clear" w:pos="720"/>
          <w:tab w:val="left" w:pos="5040" w:leader="none"/>
          <w:tab w:val="left" w:pos="10080" w:leader="none"/>
        </w:tabs>
        <w:ind w:right="-900" w:hanging="0"/>
        <w:rPr>
          <w:sz w:val="22"/>
        </w:rPr>
      </w:pPr>
      <w:r>
        <w:rPr>
          <w:sz w:val="22"/>
        </w:rPr>
        <w:t xml:space="preserve">                    </w:t>
      </w:r>
    </w:p>
    <w:tbl>
      <w:tblPr>
        <w:tblW w:w="110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  <w:gridCol w:w="640"/>
        <w:gridCol w:w="640"/>
        <w:gridCol w:w="640"/>
      </w:tblGrid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IRE SAFETY &amp; SMOKE ALARMS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WAC 170-296-05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moke Alarms tested monthly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7_2273288522"/>
            <w:bookmarkStart w:id="1" w:name="__Fieldmark__7_2273288522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8_2273288522"/>
            <w:bookmarkStart w:id="3" w:name="__Fieldmark__8_2273288522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9_2273288522"/>
            <w:bookmarkStart w:id="5" w:name="__Fieldmark__9_2273288522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moke Alarms installed in nap/sleeping areas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0_2273288522"/>
            <w:bookmarkStart w:id="7" w:name="__Fieldmark__10_2273288522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1_2273288522"/>
            <w:bookmarkStart w:id="9" w:name="__Fieldmark__11_2273288522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2_2273288522"/>
            <w:bookmarkStart w:id="11" w:name="__Fieldmark__12_2273288522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moke Alarms audible in all area of building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3_2273288522"/>
            <w:bookmarkStart w:id="13" w:name="__Fieldmark__13_2273288522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4_2273288522"/>
            <w:bookmarkStart w:id="15" w:name="__Fieldmark__14_2273288522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5_2273288522"/>
            <w:bookmarkStart w:id="17" w:name="__Fieldmark__15_2273288522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moke Alarms installed on each story and in the basemen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6_2273288522"/>
            <w:bookmarkStart w:id="19" w:name="__Fieldmark__16_2273288522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7_2273288522"/>
            <w:bookmarkStart w:id="21" w:name="__Fieldmark__17_2273288522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8_2273288522"/>
            <w:bookmarkStart w:id="23" w:name="__Fieldmark__18_2273288522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xtra batteries (proper type and size) for your smoke alarms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9_2273288522"/>
            <w:bookmarkStart w:id="25" w:name="__Fieldmark__19_2273288522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0_2273288522"/>
            <w:bookmarkStart w:id="27" w:name="__Fieldmark__20_2273288522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1_2273288522"/>
            <w:bookmarkStart w:id="29" w:name="__Fieldmark__21_2273288522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ard-wired smoke alarms must be permanent, without a disconnecting switch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2_2273288522"/>
            <w:bookmarkStart w:id="31" w:name="__Fieldmark__22_2273288522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3_2273288522"/>
            <w:bookmarkStart w:id="33" w:name="__Fieldmark__23_2273288522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4_2273288522"/>
            <w:bookmarkStart w:id="35" w:name="__Fieldmark__24_2273288522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mercial or biohazard areas must be separated from the child care with a fire wal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5_2273288522"/>
            <w:bookmarkStart w:id="37" w:name="__Fieldmark__25_2273288522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6_2273288522"/>
            <w:bookmarkStart w:id="39" w:name="__Fieldmark__26_2273288522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7_2273288522"/>
            <w:bookmarkStart w:id="41" w:name="__Fieldmark__27_2273288522"/>
            <w:bookmarkEnd w:id="4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A:10:BC fire extinguisher and written documentation of yearly maintenance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8_2273288522"/>
            <w:bookmarkStart w:id="43" w:name="__Fieldmark__28_2273288522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9_2273288522"/>
            <w:bookmarkStart w:id="45" w:name="__Fieldmark__29_2273288522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30_2273288522"/>
            <w:bookmarkStart w:id="47" w:name="__Fieldmark__30_2273288522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ire extinguisher kept on shelf or mounted – with the top not more than 5 feet above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he floor and within 75 feet of an exi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31_2273288522"/>
            <w:bookmarkStart w:id="49" w:name="__Fieldmark__31_2273288522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32_2273288522"/>
            <w:bookmarkStart w:id="51" w:name="__Fieldmark__32_2273288522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3_2273288522"/>
            <w:bookmarkStart w:id="53" w:name="__Fieldmark__33_2273288522"/>
            <w:bookmarkEnd w:id="5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040" w:leader="none"/>
          <w:tab w:val="left" w:pos="10080" w:leader="none"/>
        </w:tabs>
        <w:ind w:right="-900" w:hanging="0"/>
        <w:rPr>
          <w:sz w:val="22"/>
        </w:rPr>
      </w:pPr>
      <w:r>
        <w:rPr>
          <w:sz w:val="22"/>
        </w:rPr>
      </w:r>
    </w:p>
    <w:tbl>
      <w:tblPr>
        <w:tblW w:w="110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  <w:gridCol w:w="640"/>
        <w:gridCol w:w="640"/>
        <w:gridCol w:w="640"/>
      </w:tblGrid>
      <w:tr>
        <w:trPr/>
        <w:tc>
          <w:tcPr>
            <w:tcW w:w="1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XITS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WAC 170-296-0560</w:t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ne exit door must be of the pivoted or side hinged swinging type.  You may 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use an approved siding door for the other exit (two exits are required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4_2273288522"/>
            <w:bookmarkStart w:id="55" w:name="__Fieldmark__34_2273288522"/>
            <w:bookmarkEnd w:id="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35_2273288522"/>
            <w:bookmarkStart w:id="57" w:name="__Fieldmark__35_2273288522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36_2273288522"/>
            <w:bookmarkStart w:id="59" w:name="__Fieldmark__36_2273288522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he maximum distance between the exit door and any point in the home is 150 fee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7_2273288522"/>
            <w:bookmarkStart w:id="61" w:name="__Fieldmark__37_2273288522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8_2273288522"/>
            <w:bookmarkStart w:id="63" w:name="__Fieldmark__38_2273288522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9_2273288522"/>
            <w:bookmarkStart w:id="65" w:name="__Fieldmark__39_2273288522"/>
            <w:bookmarkEnd w:id="6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ach exit door opens easily (to full open position from the inside) without using a key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40_2273288522"/>
            <w:bookmarkStart w:id="67" w:name="__Fieldmark__40_2273288522"/>
            <w:bookmarkEnd w:id="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41_2273288522"/>
            <w:bookmarkStart w:id="69" w:name="__Fieldmark__41_2273288522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42_2273288522"/>
            <w:bookmarkStart w:id="71" w:name="__Fieldmark__42_2273288522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ach room used for child care has one approved emergency escape or rescue door or window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43_2273288522"/>
            <w:bookmarkStart w:id="73" w:name="__Fieldmark__43_2273288522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44_2273288522"/>
            <w:bookmarkStart w:id="75" w:name="__Fieldmark__44_2273288522"/>
            <w:bookmarkEnd w:id="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45_2273288522"/>
            <w:bookmarkStart w:id="77" w:name="__Fieldmark__45_2273288522"/>
            <w:bookmarkEnd w:id="7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Exit doors must open to the full exit position; exit doors and windows must be of the type 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that can be opened from the inside without using a key.  No night latches, dead bolts, 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curity chains, manually operated edge or surface mounted bolts used during childcare hours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46_2273288522"/>
            <w:bookmarkStart w:id="79" w:name="__Fieldmark__46_2273288522"/>
            <w:bookmarkEnd w:id="7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7_2273288522"/>
            <w:bookmarkStart w:id="81" w:name="__Fieldmark__47_2273288522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8_2273288522"/>
            <w:bookmarkStart w:id="83" w:name="__Fieldmark__48_2273288522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BASEMENTS </w:t>
              <w:br/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WAC 170-296-0560  More than 4 feet below grade level - must have ONE of the following or must 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NOT be used for childcare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O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ne of the two exit discharges directly to the exterior from the basement level and a self-closing 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or is installed at the top or bottom of the interior stair leading to the floor above,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OR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9_2273288522"/>
            <w:bookmarkStart w:id="85" w:name="__Fieldmark__49_2273288522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50_2273288522"/>
            <w:bookmarkStart w:id="87" w:name="__Fieldmark__50_2273288522"/>
            <w:bookmarkEnd w:id="8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51_2273288522"/>
            <w:bookmarkStart w:id="89" w:name="__Fieldmark__51_2273288522"/>
            <w:bookmarkEnd w:id="8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Two exit stairways from the basement open directly to the exterior of the building without 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entering the first floor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R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52_2273288522"/>
            <w:bookmarkStart w:id="91" w:name="__Fieldmark__52_2273288522"/>
            <w:bookmarkEnd w:id="9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53_2273288522"/>
            <w:bookmarkStart w:id="93" w:name="__Fieldmark__53_2273288522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54_2273288522"/>
            <w:bookmarkStart w:id="95" w:name="__Fieldmark__54_2273288522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ne of the two exits is a working window or door – approved for emergency escape or rescue and 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pens directly to a public street, public alley, yard or exit court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R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55_2273288522"/>
            <w:bookmarkStart w:id="97" w:name="__Fieldmark__55_2273288522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56_2273288522"/>
            <w:bookmarkStart w:id="99" w:name="__Fieldmark__56_2273288522"/>
            <w:bookmarkEnd w:id="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7_2273288522"/>
            <w:bookmarkStart w:id="101" w:name="__Fieldmark__57_2273288522"/>
            <w:bookmarkEnd w:id="10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 residential sprinkler system is installed for the entire home and meets National Fire Protection Association Standards (NFPA)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8_2273288522"/>
            <w:bookmarkStart w:id="103" w:name="__Fieldmark__58_2273288522"/>
            <w:bookmarkEnd w:id="10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9_2273288522"/>
            <w:bookmarkStart w:id="105" w:name="__Fieldmark__59_2273288522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60_2273288522"/>
            <w:bookmarkStart w:id="107" w:name="__Fieldmark__60_2273288522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040" w:leader="none"/>
          <w:tab w:val="left" w:pos="10080" w:leader="none"/>
        </w:tabs>
        <w:ind w:right="-900" w:hanging="0"/>
        <w:rPr>
          <w:sz w:val="22"/>
        </w:rPr>
      </w:pPr>
      <w:r>
        <w:rPr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636"/>
        <w:gridCol w:w="636"/>
        <w:gridCol w:w="636"/>
      </w:tblGrid>
      <w:tr>
        <w:trPr/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ECOND STORY</w:t>
              <w:br/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WAC 170-296-0560 More than 4 feet above grade level - must have ONE of the following or must NOT be used for 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child care: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wo exit stairways from second story open directly to exterior of the building without entering the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first floor,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R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61_2273288522"/>
            <w:bookmarkStart w:id="109" w:name="__Fieldmark__61_2273288522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62_2273288522"/>
            <w:bookmarkStart w:id="111" w:name="__Fieldmark__62_2273288522"/>
            <w:bookmarkEnd w:id="1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63_2273288522"/>
            <w:bookmarkStart w:id="113" w:name="__Fieldmark__63_2273288522"/>
            <w:bookmarkEnd w:id="11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One of two exits discharges directly to exterior from second story level and a self-closing door is 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nstalled at the top or bottom of interior stair leading to the floor,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OR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64_2273288522"/>
            <w:bookmarkStart w:id="115" w:name="__Fieldmark__64_2273288522"/>
            <w:bookmarkEnd w:id="1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65_2273288522"/>
            <w:bookmarkStart w:id="117" w:name="__Fieldmark__65_2273288522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66_2273288522"/>
            <w:bookmarkStart w:id="119" w:name="__Fieldmark__66_2273288522"/>
            <w:bookmarkEnd w:id="1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sidential sprinkler system installed for entire home and meets NFPA standards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7_2273288522"/>
            <w:bookmarkStart w:id="121" w:name="__Fieldmark__67_2273288522"/>
            <w:bookmarkEnd w:id="1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8_2273288522"/>
            <w:bookmarkStart w:id="123" w:name="__Fieldmark__68_2273288522"/>
            <w:bookmarkEnd w:id="1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9_2273288522"/>
            <w:bookmarkStart w:id="125" w:name="__Fieldmark__69_2273288522"/>
            <w:bookmarkEnd w:id="12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rd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floor/story use is not allowed for in-home day care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70_2273288522"/>
            <w:bookmarkStart w:id="127" w:name="__Fieldmark__70_2273288522"/>
            <w:bookmarkEnd w:id="1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71_2273288522"/>
            <w:bookmarkStart w:id="129" w:name="__Fieldmark__71_2273288522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72_2273288522"/>
            <w:bookmarkStart w:id="131" w:name="__Fieldmark__72_2273288522"/>
            <w:bookmarkEnd w:id="131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040" w:leader="none"/>
          <w:tab w:val="left" w:pos="10080" w:leader="none"/>
        </w:tabs>
        <w:ind w:right="-900" w:hanging="0"/>
        <w:rPr>
          <w:sz w:val="22"/>
        </w:rPr>
      </w:pPr>
      <w:r>
        <w:rPr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636"/>
        <w:gridCol w:w="636"/>
        <w:gridCol w:w="636"/>
      </w:tblGrid>
      <w:tr>
        <w:trPr/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SCAPE OR RESCUE WINDOW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WAC 170-296-0560  Must have: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 inches minimum net clear open height dimension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73_2273288522"/>
            <w:bookmarkStart w:id="133" w:name="__Fieldmark__73_2273288522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74_2273288522"/>
            <w:bookmarkStart w:id="135" w:name="__Fieldmark__74_2273288522"/>
            <w:bookmarkEnd w:id="1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75_2273288522"/>
            <w:bookmarkStart w:id="137" w:name="__Fieldmark__75_2273288522"/>
            <w:bookmarkEnd w:id="13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0 inches minimum net clear open width dimension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76_2273288522"/>
            <w:bookmarkStart w:id="139" w:name="__Fieldmark__76_2273288522"/>
            <w:bookmarkEnd w:id="1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7_2273288522"/>
            <w:bookmarkStart w:id="141" w:name="__Fieldmark__77_2273288522"/>
            <w:bookmarkEnd w:id="1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8_2273288522"/>
            <w:bookmarkStart w:id="143" w:name="__Fieldmark__78_2273288522"/>
            <w:bookmarkEnd w:id="1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.7 square feet of net clear open able are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9_2273288522"/>
            <w:bookmarkStart w:id="145" w:name="__Fieldmark__79_2273288522"/>
            <w:bookmarkEnd w:id="1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80_2273288522"/>
            <w:bookmarkStart w:id="147" w:name="__Fieldmark__80_2273288522"/>
            <w:bookmarkEnd w:id="1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81_2273288522"/>
            <w:bookmarkStart w:id="149" w:name="__Fieldmark__81_2273288522"/>
            <w:bookmarkEnd w:id="14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44 inches maximum sill height above floor (no platforms are allowed)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82_2273288522"/>
            <w:bookmarkStart w:id="151" w:name="__Fieldmark__82_2273288522"/>
            <w:bookmarkEnd w:id="1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83_2273288522"/>
            <w:bookmarkStart w:id="153" w:name="__Fieldmark__83_2273288522"/>
            <w:bookmarkEnd w:id="1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84_2273288522"/>
            <w:bookmarkStart w:id="155" w:name="__Fieldmark__84_2273288522"/>
            <w:bookmarkEnd w:id="155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040" w:leader="none"/>
          <w:tab w:val="left" w:pos="10080" w:leader="none"/>
        </w:tabs>
        <w:ind w:right="-900" w:hanging="0"/>
        <w:rPr>
          <w:sz w:val="22"/>
        </w:rPr>
      </w:pPr>
      <w:r>
        <w:rPr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636"/>
        <w:gridCol w:w="636"/>
        <w:gridCol w:w="636"/>
      </w:tblGrid>
      <w:tr>
        <w:trPr/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MERGENCY PROCEDURES &amp; PREVENTION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WAC 170-296-0610/0630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ritten fire evacuation plan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85_2273288522"/>
            <w:bookmarkStart w:id="157" w:name="__Fieldmark__85_2273288522"/>
            <w:bookmarkEnd w:id="1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86_2273288522"/>
            <w:bookmarkStart w:id="159" w:name="__Fieldmark__86_2273288522"/>
            <w:bookmarkEnd w:id="1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7_2273288522"/>
            <w:bookmarkStart w:id="161" w:name="__Fieldmark__87_2273288522"/>
            <w:bookmarkEnd w:id="16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esting smoke alarms documente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8_2273288522"/>
            <w:bookmarkStart w:id="163" w:name="__Fieldmark__88_2273288522"/>
            <w:bookmarkEnd w:id="1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9_2273288522"/>
            <w:bookmarkStart w:id="165" w:name="__Fieldmark__89_2273288522"/>
            <w:bookmarkEnd w:id="1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90_2273288522"/>
            <w:bookmarkStart w:id="167" w:name="__Fieldmark__90_2273288522"/>
            <w:bookmarkEnd w:id="16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Bathroom door lock opens from outside in an emergency, opening device readily available for 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taff us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91_2273288522"/>
            <w:bookmarkStart w:id="169" w:name="__Fieldmark__91_2273288522"/>
            <w:bookmarkEnd w:id="1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92_2273288522"/>
            <w:bookmarkStart w:id="171" w:name="__Fieldmark__92_2273288522"/>
            <w:bookmarkEnd w:id="17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93_2273288522"/>
            <w:bookmarkStart w:id="173" w:name="__Fieldmark__93_2273288522"/>
            <w:bookmarkEnd w:id="17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hildren may open closed door latches easily from the insid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94_2273288522"/>
            <w:bookmarkStart w:id="175" w:name="__Fieldmark__94_2273288522"/>
            <w:bookmarkEnd w:id="1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95_2273288522"/>
            <w:bookmarkStart w:id="177" w:name="__Fieldmark__95_2273288522"/>
            <w:bookmarkEnd w:id="1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96_2273288522"/>
            <w:bookmarkStart w:id="179" w:name="__Fieldmark__96_2273288522"/>
            <w:bookmarkEnd w:id="1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o area in the home that is accessible only by ladder, folding stairs or trap doors may be used 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r child car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snapToGrid w:val="false"/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snapToGrid w:val="false"/>
              <w:ind w:right="-900" w:hanging="0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snapToGrid w:val="false"/>
              <w:ind w:right="-900" w:hanging="0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 obstructions in corridors, aisles, doorways, stairways or ramp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7_2273288522"/>
            <w:bookmarkStart w:id="181" w:name="__Fieldmark__97_2273288522"/>
            <w:bookmarkEnd w:id="1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8_2273288522"/>
            <w:bookmarkStart w:id="183" w:name="__Fieldmark__98_2273288522"/>
            <w:bookmarkEnd w:id="18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9_2273288522"/>
            <w:bookmarkStart w:id="185" w:name="__Fieldmark__99_2273288522"/>
            <w:bookmarkEnd w:id="18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ombustible rubbish not allowed to accumulate; removed from home or stored in closed metal 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ontainer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100_2273288522"/>
            <w:bookmarkStart w:id="187" w:name="__Fieldmark__100_2273288522"/>
            <w:bookmarkEnd w:id="18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101_2273288522"/>
            <w:bookmarkStart w:id="189" w:name="__Fieldmark__101_2273288522"/>
            <w:bookmarkEnd w:id="1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102_2273288522"/>
            <w:bookmarkStart w:id="191" w:name="__Fieldmark__102_2273288522"/>
            <w:bookmarkEnd w:id="19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aste removed daily to disposal containers (made of non-combustible material with lids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103_2273288522"/>
            <w:bookmarkStart w:id="193" w:name="__Fieldmark__103_2273288522"/>
            <w:bookmarkEnd w:id="1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104_2273288522"/>
            <w:bookmarkStart w:id="195" w:name="__Fieldmark__104_2273288522"/>
            <w:bookmarkEnd w:id="19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105_2273288522"/>
            <w:bookmarkStart w:id="197" w:name="__Fieldmark__105_2273288522"/>
            <w:bookmarkEnd w:id="19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Furnace room kept free of lint, grease, rubbish and suitably isolated, enclosed or protected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106_2273288522"/>
            <w:bookmarkStart w:id="199" w:name="__Fieldmark__106_2273288522"/>
            <w:bookmarkEnd w:id="1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7_2273288522"/>
            <w:bookmarkStart w:id="201" w:name="__Fieldmark__107_2273288522"/>
            <w:bookmarkEnd w:id="2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2" w:name="__Fieldmark__108_2273288522"/>
            <w:bookmarkStart w:id="203" w:name="__Fieldmark__108_2273288522"/>
            <w:bookmarkEnd w:id="20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en flame devices not left on, unattended or used improperl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4" w:name="__Fieldmark__109_2273288522"/>
            <w:bookmarkStart w:id="205" w:name="__Fieldmark__109_2273288522"/>
            <w:bookmarkEnd w:id="2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6" w:name="__Fieldmark__110_2273288522"/>
            <w:bookmarkStart w:id="207" w:name="__Fieldmark__110_2273288522"/>
            <w:bookmarkEnd w:id="20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11_2273288522"/>
            <w:bookmarkStart w:id="209" w:name="__Fieldmark__111_2273288522"/>
            <w:bookmarkEnd w:id="20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andles or incense not use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0" w:name="__Fieldmark__112_2273288522"/>
            <w:bookmarkStart w:id="211" w:name="__Fieldmark__112_2273288522"/>
            <w:bookmarkEnd w:id="2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2" w:name="__Fieldmark__113_2273288522"/>
            <w:bookmarkStart w:id="213" w:name="__Fieldmark__113_2273288522"/>
            <w:bookmarkEnd w:id="2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4" w:name="__Fieldmark__114_2273288522"/>
            <w:bookmarkStart w:id="215" w:name="__Fieldmark__114_2273288522"/>
            <w:bookmarkEnd w:id="2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use numbers plainly visible and legible from the street fronting property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115_2273288522"/>
            <w:bookmarkStart w:id="217" w:name="__Fieldmark__115_2273288522"/>
            <w:bookmarkEnd w:id="2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8" w:name="__Fieldmark__116_2273288522"/>
            <w:bookmarkStart w:id="219" w:name="__Fieldmark__116_2273288522"/>
            <w:bookmarkEnd w:id="2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0" w:name="__Fieldmark__117_2273288522"/>
            <w:bookmarkStart w:id="221" w:name="__Fieldmark__117_2273288522"/>
            <w:bookmarkEnd w:id="22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ectrical circuits devices and appliances properly maintained and not overloade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2" w:name="__Fieldmark__118_2273288522"/>
            <w:bookmarkStart w:id="223" w:name="__Fieldmark__118_2273288522"/>
            <w:bookmarkEnd w:id="2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4" w:name="__Fieldmark__119_2273288522"/>
            <w:bookmarkStart w:id="225" w:name="__Fieldmark__119_2273288522"/>
            <w:bookmarkEnd w:id="2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6" w:name="__Fieldmark__120_2273288522"/>
            <w:bookmarkStart w:id="227" w:name="__Fieldmark__120_2273288522"/>
            <w:bookmarkEnd w:id="2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rmanent wiring and receptacles used - extension cords only for temporary (</w:t>
            </w:r>
            <w:r>
              <w:rPr>
                <w:rFonts w:cs="Verdana" w:ascii="Verdana" w:hAnsi="Verdana"/>
                <w:sz w:val="16"/>
                <w:szCs w:val="16"/>
              </w:rPr>
              <w:t>less than 90 days</w:t>
            </w:r>
            <w:r>
              <w:rPr>
                <w:rFonts w:cs="Verdana" w:ascii="Verdana" w:hAnsi="Verdana"/>
                <w:sz w:val="18"/>
                <w:szCs w:val="18"/>
              </w:rPr>
              <w:t>) us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8" w:name="__Fieldmark__121_2273288522"/>
            <w:bookmarkStart w:id="229" w:name="__Fieldmark__121_2273288522"/>
            <w:bookmarkEnd w:id="2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0" w:name="__Fieldmark__122_2273288522"/>
            <w:bookmarkStart w:id="231" w:name="__Fieldmark__122_2273288522"/>
            <w:bookmarkEnd w:id="2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2" w:name="__Fieldmark__123_2273288522"/>
            <w:bookmarkStart w:id="233" w:name="__Fieldmark__123_2273288522"/>
            <w:bookmarkEnd w:id="23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e of space heaters prohibite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4" w:name="__Fieldmark__124_2273288522"/>
            <w:bookmarkStart w:id="235" w:name="__Fieldmark__124_2273288522"/>
            <w:bookmarkEnd w:id="2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6" w:name="__Fieldmark__125_2273288522"/>
            <w:bookmarkStart w:id="237" w:name="__Fieldmark__125_2273288522"/>
            <w:bookmarkEnd w:id="2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8" w:name="__Fieldmark__126_2273288522"/>
            <w:bookmarkStart w:id="239" w:name="__Fieldmark__126_2273288522"/>
            <w:bookmarkEnd w:id="2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A whistle (alternate method for sounding fire alarm) and flashlight are in working condition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0" w:name="__Fieldmark__127_2273288522"/>
            <w:bookmarkStart w:id="241" w:name="__Fieldmark__127_2273288522"/>
            <w:bookmarkEnd w:id="2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2" w:name="__Fieldmark__128_2273288522"/>
            <w:bookmarkStart w:id="243" w:name="__Fieldmark__128_2273288522"/>
            <w:bookmarkEnd w:id="2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4" w:name="__Fieldmark__129_2273288522"/>
            <w:bookmarkStart w:id="245" w:name="__Fieldmark__129_2273288522"/>
            <w:bookmarkEnd w:id="24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The local building official must approve fire places wood stoves or similar devices and any 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nections when installed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6" w:name="__Fieldmark__130_2273288522"/>
            <w:bookmarkStart w:id="247" w:name="__Fieldmark__130_2273288522"/>
            <w:bookmarkEnd w:id="2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8" w:name="__Fieldmark__131_2273288522"/>
            <w:bookmarkStart w:id="249" w:name="__Fieldmark__131_2273288522"/>
            <w:bookmarkEnd w:id="2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0" w:name="__Fieldmark__132_2273288522"/>
            <w:bookmarkStart w:id="251" w:name="__Fieldmark__132_2273288522"/>
            <w:bookmarkEnd w:id="2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Flammable or combustible materials stored away from exits, in areas not accessible by children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2" w:name="__Fieldmark__133_2273288522"/>
            <w:bookmarkStart w:id="253" w:name="__Fieldmark__133_2273288522"/>
            <w:bookmarkEnd w:id="2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4" w:name="__Fieldmark__134_2273288522"/>
            <w:bookmarkStart w:id="255" w:name="__Fieldmark__134_2273288522"/>
            <w:bookmarkEnd w:id="2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6" w:name="__Fieldmark__135_2273288522"/>
            <w:bookmarkStart w:id="257" w:name="__Fieldmark__135_2273288522"/>
            <w:bookmarkEnd w:id="25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ireplaces and stoves must have an approved barrier erected to prevent children from coming in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tact with open flames or hot surface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8" w:name="__Fieldmark__136_2273288522"/>
            <w:bookmarkStart w:id="259" w:name="__Fieldmark__136_2273288522"/>
            <w:bookmarkEnd w:id="2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0" w:name="__Fieldmark__137_2273288522"/>
            <w:bookmarkStart w:id="261" w:name="__Fieldmark__137_2273288522"/>
            <w:bookmarkEnd w:id="2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2" w:name="__Fieldmark__138_2273288522"/>
            <w:bookmarkStart w:id="263" w:name="__Fieldmark__138_2273288522"/>
            <w:bookmarkEnd w:id="26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prinkler system – if installed, tested annually by a licensed contractor with documentation </w:t>
              <w:br/>
              <w:t>maintained on site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4" w:name="__Fieldmark__139_2273288522"/>
            <w:bookmarkStart w:id="265" w:name="__Fieldmark__139_2273288522"/>
            <w:bookmarkEnd w:id="2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6" w:name="__Fieldmark__140_2273288522"/>
            <w:bookmarkStart w:id="267" w:name="__Fieldmark__140_2273288522"/>
            <w:bookmarkEnd w:id="2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left" w:pos="10080" w:leader="none"/>
              </w:tabs>
              <w:ind w:right="-90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8" w:name="__Fieldmark__141_2273288522"/>
            <w:bookmarkStart w:id="269" w:name="__Fieldmark__141_2273288522"/>
            <w:bookmarkEnd w:id="269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040" w:leader="none"/>
          <w:tab w:val="left" w:pos="10080" w:leader="none"/>
        </w:tabs>
        <w:ind w:right="-9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040" w:leader="none"/>
          <w:tab w:val="left" w:pos="10080" w:leader="none"/>
        </w:tabs>
        <w:ind w:right="-900" w:hanging="0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tabs>
          <w:tab w:val="clear" w:pos="720"/>
          <w:tab w:val="left" w:pos="5040" w:leader="none"/>
          <w:tab w:val="left" w:pos="10080" w:leader="none"/>
        </w:tabs>
        <w:ind w:right="-90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040" w:leader="none"/>
          <w:tab w:val="left" w:pos="10080" w:leader="none"/>
        </w:tabs>
        <w:ind w:right="-90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040" w:leader="none"/>
          <w:tab w:val="left" w:pos="10920" w:leader="none"/>
        </w:tabs>
        <w:ind w:left="-120" w:right="-90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</w:t>
      </w:r>
      <w:r>
        <w:rPr>
          <w:b/>
          <w:bCs/>
        </w:rPr>
        <w:t>DECLARATION</w:t>
      </w:r>
    </w:p>
    <w:p>
      <w:pPr>
        <w:pStyle w:val="Normal"/>
        <w:tabs>
          <w:tab w:val="clear" w:pos="720"/>
          <w:tab w:val="left" w:pos="5040" w:leader="none"/>
          <w:tab w:val="left" w:pos="10920" w:leader="none"/>
        </w:tabs>
        <w:ind w:left="-120" w:right="-90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5040" w:leader="none"/>
          <w:tab w:val="left" w:pos="10920" w:leader="none"/>
        </w:tabs>
        <w:ind w:left="-120" w:right="-90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040" w:leader="none"/>
          <w:tab w:val="left" w:pos="10920" w:leader="none"/>
        </w:tabs>
        <w:ind w:left="-120" w:right="-90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My name is ____________________________________________________    Date:    ___________________</w:t>
      </w:r>
    </w:p>
    <w:p>
      <w:pPr>
        <w:pStyle w:val="Normal"/>
        <w:tabs>
          <w:tab w:val="clear" w:pos="720"/>
          <w:tab w:val="left" w:pos="5040" w:leader="none"/>
          <w:tab w:val="left" w:pos="10920" w:leader="none"/>
        </w:tabs>
        <w:ind w:left="-120" w:right="-90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040" w:leader="none"/>
          <w:tab w:val="left" w:pos="10920" w:leader="none"/>
        </w:tabs>
        <w:ind w:left="-120" w:right="-90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5040" w:leader="none"/>
          <w:tab w:val="left" w:pos="10920" w:leader="none"/>
        </w:tabs>
        <w:ind w:left="-120" w:right="-90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I have identified and corrected all conditions and hazards as set forth in the Home Day Care Self-Inspection form. </w:t>
      </w:r>
    </w:p>
    <w:p>
      <w:pPr>
        <w:pStyle w:val="Normal"/>
        <w:tabs>
          <w:tab w:val="clear" w:pos="720"/>
          <w:tab w:val="left" w:pos="5040" w:leader="none"/>
          <w:tab w:val="left" w:pos="10920" w:leader="none"/>
        </w:tabs>
        <w:ind w:left="-12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I declare and under penalty of perjury under the laws of the State of Washington that the information contained </w:t>
      </w:r>
    </w:p>
    <w:p>
      <w:pPr>
        <w:pStyle w:val="Normal"/>
        <w:tabs>
          <w:tab w:val="clear" w:pos="720"/>
          <w:tab w:val="left" w:pos="5040" w:leader="none"/>
          <w:tab w:val="left" w:pos="10920" w:leader="none"/>
        </w:tabs>
        <w:ind w:left="-12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herein is true and correct.</w:t>
      </w:r>
    </w:p>
    <w:p>
      <w:pPr>
        <w:pStyle w:val="Normal"/>
        <w:tabs>
          <w:tab w:val="clear" w:pos="720"/>
          <w:tab w:val="left" w:pos="5040" w:leader="none"/>
          <w:tab w:val="left" w:pos="10920" w:leader="none"/>
        </w:tabs>
        <w:ind w:left="-120" w:right="-90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040" w:leader="none"/>
          <w:tab w:val="left" w:pos="10920" w:leader="none"/>
        </w:tabs>
        <w:ind w:left="-120" w:right="-90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040" w:leader="none"/>
          <w:tab w:val="left" w:pos="10920" w:leader="none"/>
        </w:tabs>
        <w:ind w:left="-120" w:right="-90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______________________________________</w:t>
        <w:tab/>
        <w:t>_______________________________________</w:t>
      </w:r>
    </w:p>
    <w:p>
      <w:pPr>
        <w:pStyle w:val="Normal"/>
        <w:tabs>
          <w:tab w:val="clear" w:pos="720"/>
          <w:tab w:val="left" w:pos="5040" w:leader="none"/>
          <w:tab w:val="left" w:pos="10920" w:leader="none"/>
        </w:tabs>
        <w:ind w:left="-120" w:right="-900" w:hanging="0"/>
        <w:rPr>
          <w:i/>
          <w:i/>
          <w:iCs/>
          <w:sz w:val="22"/>
        </w:rPr>
      </w:pPr>
      <w:r>
        <w:rPr>
          <w:i/>
          <w:iCs/>
          <w:sz w:val="22"/>
        </w:rPr>
        <w:t xml:space="preserve">                         </w:t>
      </w:r>
      <w:r>
        <w:rPr>
          <w:i/>
          <w:iCs/>
          <w:sz w:val="22"/>
        </w:rPr>
        <w:t>Print Full Name</w:t>
        <w:tab/>
        <w:t xml:space="preserve">                                  Signature</w:t>
      </w:r>
    </w:p>
    <w:p>
      <w:pPr>
        <w:pStyle w:val="Normal"/>
        <w:tabs>
          <w:tab w:val="clear" w:pos="720"/>
          <w:tab w:val="left" w:pos="5040" w:leader="none"/>
          <w:tab w:val="left" w:pos="10920" w:leader="none"/>
        </w:tabs>
        <w:ind w:left="-120" w:right="-90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20"/>
          <w:tab w:val="left" w:pos="5040" w:leader="none"/>
          <w:tab w:val="left" w:pos="10080" w:leader="none"/>
        </w:tabs>
        <w:ind w:right="-90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040" w:leader="none"/>
          <w:tab w:val="left" w:pos="10080" w:leader="none"/>
        </w:tabs>
        <w:ind w:right="-90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040" w:leader="none"/>
          <w:tab w:val="left" w:pos="10080" w:leader="none"/>
        </w:tabs>
        <w:ind w:right="-90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040" w:leader="none"/>
          <w:tab w:val="left" w:pos="10080" w:leader="none"/>
        </w:tabs>
        <w:ind w:right="-90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040" w:leader="none"/>
          <w:tab w:val="left" w:pos="10080" w:leader="none"/>
        </w:tabs>
        <w:ind w:right="-90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040" w:leader="none"/>
          <w:tab w:val="left" w:pos="10080" w:leader="none"/>
        </w:tabs>
        <w:ind w:right="-90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040" w:leader="none"/>
          <w:tab w:val="left" w:pos="10080" w:leader="none"/>
        </w:tabs>
        <w:ind w:right="-90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040" w:leader="none"/>
          <w:tab w:val="left" w:pos="10080" w:leader="none"/>
        </w:tabs>
        <w:ind w:right="-90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040" w:leader="none"/>
          <w:tab w:val="left" w:pos="10080" w:leader="none"/>
        </w:tabs>
        <w:ind w:right="-90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040" w:leader="none"/>
          <w:tab w:val="left" w:pos="10080" w:leader="none"/>
        </w:tabs>
        <w:ind w:right="-90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040" w:leader="none"/>
          <w:tab w:val="left" w:pos="10080" w:leader="none"/>
        </w:tabs>
        <w:ind w:right="-90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040" w:leader="none"/>
          <w:tab w:val="left" w:pos="10080" w:leader="none"/>
        </w:tabs>
        <w:ind w:right="-90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040" w:leader="none"/>
          <w:tab w:val="left" w:pos="10080" w:leader="none"/>
        </w:tabs>
        <w:ind w:right="-90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040" w:leader="none"/>
          <w:tab w:val="left" w:pos="10080" w:leader="none"/>
        </w:tabs>
        <w:ind w:right="-90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040" w:leader="none"/>
          <w:tab w:val="left" w:pos="10080" w:leader="none"/>
        </w:tabs>
        <w:ind w:right="-90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040" w:leader="none"/>
          <w:tab w:val="left" w:pos="10080" w:leader="none"/>
        </w:tabs>
        <w:ind w:right="-90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040" w:leader="none"/>
          <w:tab w:val="left" w:pos="10080" w:leader="none"/>
        </w:tabs>
        <w:ind w:right="-90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040" w:leader="none"/>
          <w:tab w:val="left" w:pos="10080" w:leader="none"/>
        </w:tabs>
        <w:ind w:right="-90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040" w:leader="none"/>
          <w:tab w:val="left" w:pos="10080" w:leader="none"/>
        </w:tabs>
        <w:ind w:right="-90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040" w:leader="none"/>
          <w:tab w:val="left" w:pos="10080" w:leader="none"/>
        </w:tabs>
        <w:ind w:right="-900" w:hanging="0"/>
        <w:rPr>
          <w:sz w:val="22"/>
        </w:rPr>
      </w:pPr>
      <w:r>
        <w:rPr>
          <w:sz w:val="22"/>
        </w:rPr>
      </w:r>
    </w:p>
    <w:sectPr>
      <w:footerReference w:type="default" r:id="rId3"/>
      <w:type w:val="continuous"/>
      <w:pgSz w:w="12240" w:h="15840"/>
      <w:pgMar w:left="720" w:right="600" w:gutter="0" w:header="0" w:top="1296" w:footer="360" w:bottom="1296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50" w:hanging="0"/>
      <w:jc w:val="center"/>
      <w:rPr>
        <w:sz w:val="20"/>
      </w:rPr>
    </w:pPr>
    <w:r>
      <w:rPr/>
      <w:t>3471 S. 35</w:t>
    </w:r>
    <w:r>
      <w:rPr>
        <w:vertAlign w:val="superscript"/>
      </w:rPr>
      <w:t>th</w:t>
    </w:r>
    <w:r>
      <w:rPr/>
      <w:t xml:space="preserve"> St.  </w:t>
    </w:r>
    <w:r>
      <w:rPr>
        <w:rFonts w:eastAsia="Webdings" w:cs="Webdings" w:ascii="Webdings" w:hAnsi="Webdings"/>
      </w:rPr>
      <w:t>&lt;</w:t>
    </w:r>
    <w:r>
      <w:rPr/>
      <w:t xml:space="preserve">  Tacoma, Washington 98409  </w:t>
    </w:r>
    <w:r>
      <w:rPr>
        <w:rFonts w:eastAsia="Webdings" w:cs="Webdings" w:ascii="Webdings" w:hAnsi="Webdings"/>
      </w:rPr>
      <w:t>&lt;</w:t>
    </w:r>
    <w:r>
      <w:rPr/>
      <w:t xml:space="preserve">  (253) 591-5740  </w:t>
    </w:r>
    <w:r>
      <w:rPr>
        <w:rFonts w:eastAsia="Webdings" w:cs="Webdings" w:ascii="Webdings" w:hAnsi="Webdings"/>
      </w:rPr>
      <w:t>&lt;</w:t>
    </w:r>
    <w:r>
      <w:rPr/>
      <w:t xml:space="preserve">  FAX (253) 594-7943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7185" w:leader="none"/>
      </w:tabs>
      <w:spacing w:before="120" w:after="120"/>
      <w:ind w:right="-1080" w:hanging="0"/>
      <w:outlineLvl w:val="0"/>
    </w:pPr>
    <w:rPr>
      <w:rFonts w:ascii="Arial" w:hAnsi="Arial" w:cs="Arial"/>
      <w:b/>
      <w:color w:val="808080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7:29:00Z</dcterms:created>
  <dc:creator>TFDSxxW1</dc:creator>
  <dc:description/>
  <cp:keywords/>
  <dc:language>en-US</dc:language>
  <cp:lastModifiedBy>Meinecke, Joe</cp:lastModifiedBy>
  <cp:lastPrinted>2009-01-06T14:08:00Z</cp:lastPrinted>
  <dcterms:modified xsi:type="dcterms:W3CDTF">2009-12-01T17:55:00Z</dcterms:modified>
  <cp:revision>49</cp:revision>
  <dc:subject/>
  <dc:title>LOW-HAZARD</dc:title>
</cp:coreProperties>
</file>